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996881139"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456617637"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112088878"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598944931"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